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dFmNnS3wikqvkZQ7XjQEzoVCCztwBUWp977FjsdKWa9iqRRCtROQF5IikXhwTd4t31L0W9
s/ZDwsVcOcS3KHTy1vYYrJgqwt40JB1fW/k58XGGq8wSI47EPNgNQ8VVyT74H829S6b1orXo
FVGjgL/5ffis/PZ7Ru8Z/0fGy6VnMUlNHXFXAn+bqgSEnmvuOM6P+O6kzNjSWkZucGLVdXUB
7WafOlUBydawrF15cY</vt:lpwstr>
  </property>
  <property fmtid="{D5CDD505-2E9C-101B-9397-08002B2CF9AE}" pid="3" name="_2015_ms_pID_7253431">
    <vt:lpwstr>GDjRi2zsty7dXbVZVPSDyy2IFxpwgRbwBuwMk/K0JFIXBRBuzN9ts8
F3DBlH16b1U0UaIgKqLt13lcnSRv93mkTFkRzH+XkfcPknU7VALtI5lWN8bq4amLZYuRmMaH
hufKcOuA/hMBRg+rOaatVfDaMuw+Wv4mchSFAm73TotUMkr5koVNyp3sc47zU93yfJ/Mgu8k
kXXYt3Y5C9MLfBnOK/OOwlpUjj0hDMSkwtd3</vt:lpwstr>
  </property>
  <property fmtid="{D5CDD505-2E9C-101B-9397-08002B2CF9AE}" pid="4" name="_2015_ms_pID_7253431_00">
    <vt:lpwstr>_2015_ms_pID_7253431</vt:lpwstr>
  </property>
  <property fmtid="{D5CDD505-2E9C-101B-9397-08002B2CF9AE}" pid="5" name="_2015_ms_pID_7253432">
    <vt:lpwstr>nMra/eyG70VNKBqLZv/3Fz02nEpkdXjj2pM6
LArcmP5cRe3UFRkmK9Hc3P2Aex9z+7ka+iRuviZz3zO+P0tOx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